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  <w:sz w:val="28"/>
          <w:szCs w:val="28"/>
        </w:rPr>
        <w:t>Tabulka splnění technické specifikace</w:t>
      </w:r>
      <w:r>
        <w:rPr>
          <w:rFonts w:cs="Arial" w:ascii="Arial" w:hAnsi="Arial"/>
          <w:b/>
        </w:rPr>
        <w:br/>
        <w:t xml:space="preserve">K VZ č.j. A-142/2014 „Komunální technika k omezení prašnosti – Horní Krupá“ </w:t>
      </w:r>
    </w:p>
    <w:p>
      <w:pPr>
        <w:pStyle w:val="Normal"/>
        <w:suppressAutoHyphens w:val="false"/>
        <w:jc w:val="center"/>
        <w:rPr>
          <w:rFonts w:cs="Times New Roman"/>
          <w:sz w:val="22"/>
          <w:szCs w:val="22"/>
          <w:lang w:eastAsia="cs-CZ"/>
        </w:rPr>
      </w:pPr>
      <w:r>
        <w:rPr>
          <w:rFonts w:cs="Times New Roman"/>
          <w:sz w:val="22"/>
          <w:szCs w:val="22"/>
          <w:lang w:eastAsia="cs-CZ"/>
        </w:rPr>
        <w:t>Zadávací řízení je realizované k projektu OPŽP: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sz w:val="22"/>
          <w:szCs w:val="22"/>
          <w:lang w:eastAsia="cs-CZ"/>
        </w:rPr>
        <w:t>„</w:t>
      </w:r>
      <w:r>
        <w:rPr>
          <w:rFonts w:cs="Times New Roman"/>
          <w:sz w:val="22"/>
          <w:szCs w:val="22"/>
          <w:lang w:eastAsia="cs-CZ"/>
        </w:rPr>
        <w:t>Omezení prašnosti z plošných zdrojů v obci Horní Krupá“. ID projektu: 28524580.</w:t>
      </w:r>
    </w:p>
    <w:p>
      <w:pPr>
        <w:pStyle w:val="Normal"/>
        <w:spacing w:before="120" w:after="360"/>
        <w:jc w:val="center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spacing w:before="120" w:after="360"/>
        <w:jc w:val="center"/>
        <w:rPr/>
      </w:pPr>
      <w:r>
        <w:rPr>
          <w:rFonts w:cs="Arial" w:ascii="Arial" w:hAnsi="Arial"/>
          <w:b/>
          <w:u w:val="single"/>
        </w:rPr>
        <w:t>Komunální vozidlo-zametací stroj</w:t>
      </w:r>
    </w:p>
    <w:p>
      <w:pPr>
        <w:pStyle w:val="Normal"/>
        <w:spacing w:before="120" w:after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 případě splnění zakroužkujte „ano“ a škrtněte „ne“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  <w:gridCol w:w="261"/>
        <w:gridCol w:w="1874"/>
      </w:tblGrid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Základní stroj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ab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4 válec, diesel, výkon min. 21 kW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baterie 12V min. 60 Ah,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plynulý plně hydraulický pojezd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přejezdová rychlost min. 20 km/hod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permanentní pohon 4x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stejná velikost předních a zadních kol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uzávěrka diferenciálu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hydraulické řízení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 xml:space="preserve">min. 7 hydraulických vývodů vpředu (1x dvoučinný, 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1x dvou činný + pohon hydro motoru min. 15 ltr/min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při 200 bar,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76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 xml:space="preserve">1x pohon hydro motoru min. 35 ltr/min při 200 bar, 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>
          <w:trHeight w:val="214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1x zpětný beztlaký odtok,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1x vedení přepadového oleje).</w:t>
              <w:tab/>
              <w:tab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Čelní hydro závěs</w:t>
              <w:tab/>
              <w:tab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>
          <w:trHeight w:val="769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min. 5x zadní hydraulické vývody (1x dvou činný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 xml:space="preserve">1x pohon hydro motoru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min. 35 ltr/min při 200 bar, 1x zpětný beztlaký odtok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1x vedení přepadového oleje.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779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 xml:space="preserve">Bezpečnostní kabina s topením, větráním a rozmrazováním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čelního a zadního skla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 xml:space="preserve">stěrač, sada předních a sada zadních pracovních světel,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 xml:space="preserve">majáček a otvírání pravých dveří, 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 xml:space="preserve">Kapacita nádrže min. 30 litrů nafty, uzávěr zajištěný proti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zcizování PHM</w:t>
              <w:tab/>
              <w:tab/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 xml:space="preserve">Délka max. 2700 mm 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Šířka max. 1090 mm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Výška max. 2400 mm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Vnější poloměr otáčení max. 1800 mm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Hmotnost max. 3,5 tuny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Technický průkaz pro provoz na pozemních komunikacích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>
          <w:trHeight w:val="1032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 xml:space="preserve">Reflexní barva stroje, vybavení pro provoz na pozemních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komunikacích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cs-CZ"/>
              </w:rPr>
              <w:t>Zametač s odsávání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ab/>
              <w:tab/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sběrací nástavba s odsávání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nesená nádrž na nečistoty o objemu min. 500 litrů., nádrž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na vodu min. 80 litrů.</w:t>
              <w:tab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vakuové vysávání poháněné hydromotorem, hydraulické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vyklápění do min 135 cm,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odsávání centrální, včetně min. 4,5 m hadice ručního odsávání</w:t>
              <w:tab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sada 2x2 talířových košťat</w:t>
              <w:tab/>
              <w:tab/>
              <w:tab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>
          <w:trHeight w:val="516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šíře zametání nastavitelná 1,10 – 2,10 m s centrálním sběrem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s odsáváním a horizontálně rotujícím zametacím válcem.</w:t>
              <w:tab/>
              <w:tab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Pohon hydraulikou stroje.</w:t>
              <w:tab/>
              <w:tab/>
              <w:tab/>
              <w:tab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Sada pro odstavení a nastrojení kontejner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ab/>
              <w:t>Kovový skelet turbíny odsávání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</w:tc>
      </w:tr>
      <w:tr>
        <w:trPr>
          <w:trHeight w:val="516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•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Zametač splňuje normu pro zachycování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jemného polétavého prachu PM 10</w:t>
              <w:tab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>ANO - 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pacing w:before="12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suppressAutoHyphens w:val="false"/>
        <w:ind w:left="5664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5664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>Upozornění:</w:t>
      </w:r>
    </w:p>
    <w:p>
      <w:pPr>
        <w:pStyle w:val="Normal"/>
        <w:jc w:val="both"/>
        <w:rPr/>
      </w:pPr>
      <w:r>
        <w:rPr>
          <w:i/>
        </w:rPr>
        <w:t xml:space="preserve">Uchazeči musí splnit všechny zde uvedené technické parametry. Nesplnění jakéhokoliv z požadovaných parametrů znamená vyřazení nabídky a vyloučení uchazeče ze zadávacího řízení. (Pokud je požadavek zadavatele na technický parametr nastaven "ANO" a uchazeč uvede "NE", bude nabídka vyřazena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</w:t>
      </w:r>
      <w:r>
        <w:rPr/>
        <w:t>Potvrzuji správn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Jméno a příjmení osoby oprávněné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</w:t>
      </w:r>
      <w:r>
        <w:rPr/>
        <w:t>jednat za uchazeče +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/>
      </w:rPr>
      <w:t xml:space="preserve">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lang w:val="en-US" w:eastAsia="en-US"/>
      </w:rPr>
    </w:pPr>
    <w:r>
      <w:rPr>
        <w:rFonts w:cs="Arial" w:ascii="Arial Narrow" w:hAnsi="Arial Narrow"/>
        <w:lang w:val="en-US" w:eastAsia="en-US"/>
      </w:rPr>
      <w:drawing>
        <wp:inline distT="0" distB="0" distL="0" distR="0">
          <wp:extent cx="5647690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K č.j. A-142/2014    Priloha č. 3 – Tabulka splnění technické spec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Symbol" w:hAnsi="Symbol" w:cs="Symbo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ascii="Symbol" w:hAnsi="Symbol" w:cs="Symbo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ascii="Symbol" w:hAnsi="Symbol" w:cs="Symbol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432" w:right="0" w:hanging="432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ind w:left="576" w:right="0" w:hanging="576"/>
      <w:jc w:val="both"/>
      <w:outlineLvl w:val="1"/>
    </w:pPr>
    <w:rPr>
      <w:rFonts w:ascii="Arial" w:hAnsi="Arial" w:cs="Arial"/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720" w:right="0" w:hanging="720"/>
      <w:jc w:val="both"/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right="0" w:hanging="1008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right="0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right="0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cs="Times New Roman"/>
      <w:bCs/>
      <w:sz w:val="26"/>
      <w:szCs w:val="26"/>
    </w:rPr>
  </w:style>
  <w:style w:type="character" w:styleId="Heading3Char">
    <w:name w:val="Heading 3 Char"/>
    <w:qFormat/>
    <w:rPr>
      <w:rFonts w:ascii="Arial" w:hAnsi="Arial" w:cs="Times New Roman"/>
      <w:bCs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7:00Z</dcterms:created>
  <dc:creator>RATIFICO</dc:creator>
  <dc:description/>
  <cp:keywords/>
  <dc:language>en-US</dc:language>
  <cp:lastModifiedBy>Jan</cp:lastModifiedBy>
  <cp:lastPrinted>2014-08-25T21:17:00Z</cp:lastPrinted>
  <dcterms:modified xsi:type="dcterms:W3CDTF">2014-09-08T19:36:00Z</dcterms:modified>
  <cp:revision>16</cp:revision>
  <dc:subject/>
  <dc:title/>
</cp:coreProperties>
</file>